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Reflective Essay</w:t>
      </w:r>
    </w:p>
    <w:p>
      <w:pPr>
        <w:pStyle w:val="Normal"/>
        <w:jc w:val="right"/>
        <w:rPr>
          <w:b/>
          <w:b/>
        </w:rPr>
      </w:pPr>
      <w:r>
        <w:rPr>
          <w:b/>
        </w:rPr>
        <w:t xml:space="preserve">Social, Political, Economic, Legal and Cultural Understanding </w:t>
      </w:r>
    </w:p>
    <w:p>
      <w:pPr>
        <w:pStyle w:val="Normal"/>
        <w:jc w:val="right"/>
        <w:rPr>
          <w:b/>
          <w:b/>
        </w:rPr>
      </w:pPr>
      <w:r>
        <w:rPr>
          <w:b/>
        </w:rPr>
        <w:t>November 30, 2008</w:t>
      </w:r>
    </w:p>
    <w:p>
      <w:pPr>
        <w:pStyle w:val="Normal"/>
        <w:jc w:val="right"/>
        <w:rPr>
          <w:b/>
          <w:b/>
        </w:rPr>
      </w:pPr>
      <w:r>
        <w:rPr>
          <w:b/>
        </w:rPr>
      </w:r>
    </w:p>
    <w:p>
      <w:pPr>
        <w:pStyle w:val="Normal"/>
        <w:rPr/>
      </w:pPr>
      <w:r>
        <w:rPr/>
        <w:tab/>
        <w:t xml:space="preserve">Social, Political, Economic, Legal and Cultural Understanding was the sixth and final course in the Orange County Department of Education’s Tier 1 Preliminary Administrative Services Credential Program. The course related to Leadership Standard 6: </w:t>
      </w:r>
      <w:r>
        <w:rPr>
          <w:i/>
        </w:rPr>
        <w:t>A school administrator is an educational leader who promotes the success of all students by understanding, responding to and influencing the larger political, social, economic, legal and cultural context.</w:t>
      </w:r>
      <w:r>
        <w:rPr/>
        <w:t xml:space="preserve"> We worked primarily with Bobbi Mauler. She came with some wonderful accompaniments. Jan Billings spent an evening with us working through Joel Spring’s </w:t>
      </w:r>
      <w:r>
        <w:rPr>
          <w:u w:val="single"/>
        </w:rPr>
        <w:t>Conflict of Interests</w:t>
      </w:r>
      <w:r>
        <w:rPr/>
        <w:t xml:space="preserve">. We had Patricia Koch as a guest speaker regarding state, district and school budgets. Ron Wenkart was our guest speaker regarding legal issues. This course was packed full of information amassed from other courses presented in a more summative way. During this capstone course, we looked at the external influences administrators must deal with daily and in the big scheme of school life. </w:t>
      </w:r>
    </w:p>
    <w:p>
      <w:pPr>
        <w:pStyle w:val="Normal"/>
        <w:rPr/>
      </w:pPr>
      <w:r>
        <w:rPr/>
        <w:tab/>
      </w:r>
      <w:r>
        <w:rPr>
          <w:u w:val="single"/>
        </w:rPr>
        <w:t>Conflict of Interests: The Politics of American Education</w:t>
      </w:r>
      <w:r>
        <w:rPr/>
        <w:t xml:space="preserve"> by Joel Spring was our starting point. Splitting this book up for presentation and discussion brought all the major points regarding educational leadership to light. We delved into No Child Left Behind’s inner workings, finding information we were aware of and details that were new to us. As an administrator on a school campus, I must adhere to this policy and strive to meet all of its expectations though I know it is flawed and almost impossible to attain 100% of what it is asking of educators. Much of NCLB is good for education, but much of it was created in a political vacuum without regard to the individual circumstances of children we work with in America. We hope that change in NCLB is imminent with a new president on the horizon, because federal influence on education is certain. We looked at all of the political actors and special interest groups in education. The big ones – boards of education and superintendents – hold a great deal of power. School principals must work with them to create and support policies that are best for students. There are so many special interest groups that have an agenda within education’s doors, and the big ones – teachers’ unions and the corporate sector – are always seeking influence. School principals must also look out for the best interest of their teachers and the future workforce they are creating; as they will be the public education is working for in the years ahead. We looked into the history of school finance and law, as well as specific legal cases that influenced changes in education in relation to constitutional amendments. The chapter I studied spoke of cases involving 1</w:t>
      </w:r>
      <w:r>
        <w:rPr>
          <w:vertAlign w:val="superscript"/>
        </w:rPr>
        <w:t>st</w:t>
      </w:r>
      <w:r>
        <w:rPr/>
        <w:t>, 8</w:t>
      </w:r>
      <w:r>
        <w:rPr>
          <w:vertAlign w:val="superscript"/>
        </w:rPr>
        <w:t>th</w:t>
      </w:r>
      <w:r>
        <w:rPr/>
        <w:t xml:space="preserve"> and 14</w:t>
      </w:r>
      <w:r>
        <w:rPr>
          <w:vertAlign w:val="superscript"/>
        </w:rPr>
        <w:t>th</w:t>
      </w:r>
      <w:r>
        <w:rPr/>
        <w:t xml:space="preserve"> amendment rights. I was able to surmise that administrators must be prepared to deal realistically with big issues and be aware of precedent set in the court system. As an administrator, I should understand and work with school and district populations and their representatives. Any administrator must be in tune with applicable social science data.  Additionally, administrators must help their teachers be aware of potential amendment issues that could affect them inside the classroom or at school. The chapter called “The Knowledge Industry” stood out to me. I enjoy being a part of that industry. As a part, I have to deal with the politics of curriculum, content, and testing on multiple levels - all of which are closely tied to NCLB. </w:t>
      </w:r>
    </w:p>
    <w:p>
      <w:pPr>
        <w:pStyle w:val="Normal"/>
        <w:rPr/>
      </w:pPr>
      <w:r>
        <w:rPr/>
        <w:tab/>
        <w:t xml:space="preserve">Dr. Patricia Koch of the California Association of School Business Officials gave us a comprehensive run-down of California’s school finance system and budgeting in general. It was a finance course tucked into an evening. She was very specific regarding how and when the state and school districts get and distribute money – federal, state and local revenue. She defined school budget basics and key components such as Average Daily Attendance (ADA), Base Revenue Limit, Deficit Factor, and Equalization Aid. Dr. Koch spoke in-depth about restricted, or categorical, funds versus unrestricted funds. All funds should be spent correctly, in a timely manner and with discretion. The restricted funds come with strings attached and should be used first. The unrestricted funds can be used for special purposes. Budgets reflect a district’s and a school’s priorities. When building a budget, an administrator has to ask the questions – Do we have a plan? Does the budget reflect our plan? The plan and budget should be transparent and approved by the governing boards. Dealing with budgets is all about the art of using resources to meet your needs.  </w:t>
      </w:r>
    </w:p>
    <w:p>
      <w:pPr>
        <w:pStyle w:val="Normal"/>
        <w:rPr/>
      </w:pPr>
      <w:r>
        <w:rPr/>
        <w:tab/>
        <w:t>Ron Wenkart, General Counsel for the Orange County Department of Education, shared an extensive presentation on legal issues impacting school administrators. He spoke in depth about student conduct and discipline, suspensions and expulsions, student free speech rights, free-speech rights of public employees, political campaigning by public officers and employees, as well as religion and the public schools. Most of us were not familiar with the specifics of the suspension and expulsion process, but most were knowledgeable about the free-speech rights of both students and teachers. It was good to speak specifically about religion in the public schools in regards to the pledge, prayer and religious symbols. These are things that come up frequently for administrators and teachers alike. It was an issue for me in the classroom this year – a student of the Jehovah’s Witness faith had some specific guidelines for me to follow. Luckily his mother shared an informational brochure with me. As an administrator, I think I would take it upon myself to educate my staff periodically about these types of first amendment issues that apply to all of us at some time or another. Mr. Wenkart’s presentation notes with remain in a prominent place for future reference.</w:t>
      </w:r>
    </w:p>
    <w:p>
      <w:pPr>
        <w:pStyle w:val="Normal"/>
        <w:rPr/>
      </w:pPr>
      <w:r>
        <w:rPr/>
        <w:tab/>
        <w:t xml:space="preserve">Administrator attributes were an important discussion piece. Administrators must be all things under all circumstances! We must have good judgment, oral and written communication skills, organizational skills, decision-making ability, leadership qualities, sensitivity, stress tolerance, educational values, personal motivation and a range of interests – just to name a few of the essentials! Administrators must be responsible and accountable, as they are dealing directly with people and money. Administration is greatly about relationships and trust. I want to always be known as a trustworthy person who cultivates great relationships with all the stakeholders I work with. Most important is an internal gage – an innate sensitivity to what’s happening, what’s right, what’s wrong; one that knows when to get off a dead horse! One of my favorite activities was when Bobbi gave us a variety of phrases, and we worked to analyze when they should be used. For example: “It’s not good, it’s not bad, it just is.” (used with staff to depersonalize issues, such as duty schedules); “It depends.” (shows open-mindedness, doesn’t force you to choose an answer, allows for the gift of explanation); “Can we have some time to think about this?” (allows a cooling-off period, makes it an open discussion to continue, shows it’s a shared problem, buys time); “Good people can still disagree.” (used with conflicts, buys trust, makes it so you don’t look wishy-washy or as backing down); “Let’s get out of the box.” (encourages creative solutions, inviting people to get off dead horse, encourages teamwork).    </w:t>
      </w:r>
    </w:p>
    <w:p>
      <w:pPr>
        <w:pStyle w:val="Normal"/>
        <w:rPr/>
      </w:pPr>
      <w:r>
        <w:rPr/>
        <w:tab/>
        <w:t>A huge component to Standard 6 is preventing and managing conflict amongst all stakeholders, including the public at large, in education. The key to that is simple – communication! Bobbi gave us this checklist for preventing conflict:</w:t>
      </w:r>
    </w:p>
    <w:p>
      <w:pPr>
        <w:pStyle w:val="ListParagraph"/>
        <w:numPr>
          <w:ilvl w:val="0"/>
          <w:numId w:val="1"/>
        </w:numPr>
        <w:rPr/>
      </w:pPr>
      <w:r>
        <w:rPr/>
        <w:t>Communication - Do it: verbal, written, positive, thoughtful</w:t>
      </w:r>
    </w:p>
    <w:p>
      <w:pPr>
        <w:pStyle w:val="ListParagraph"/>
        <w:numPr>
          <w:ilvl w:val="0"/>
          <w:numId w:val="1"/>
        </w:numPr>
        <w:rPr/>
      </w:pPr>
      <w:r>
        <w:rPr/>
        <w:t xml:space="preserve">Collaboration – Embrace it: </w:t>
      </w:r>
      <w:r>
        <w:rPr>
          <w:b/>
        </w:rPr>
        <w:t>T</w:t>
      </w:r>
      <w:r>
        <w:rPr/>
        <w:t xml:space="preserve">ogether </w:t>
      </w:r>
      <w:r>
        <w:rPr>
          <w:b/>
        </w:rPr>
        <w:t>E</w:t>
      </w:r>
      <w:r>
        <w:rPr/>
        <w:t xml:space="preserve">veryone </w:t>
      </w:r>
      <w:r>
        <w:rPr>
          <w:b/>
        </w:rPr>
        <w:t>A</w:t>
      </w:r>
      <w:r>
        <w:rPr/>
        <w:t xml:space="preserve">chieves </w:t>
      </w:r>
      <w:r>
        <w:rPr>
          <w:b/>
        </w:rPr>
        <w:t>M</w:t>
      </w:r>
      <w:r>
        <w:rPr/>
        <w:t>ore</w:t>
      </w:r>
    </w:p>
    <w:p>
      <w:pPr>
        <w:pStyle w:val="ListParagraph"/>
        <w:numPr>
          <w:ilvl w:val="0"/>
          <w:numId w:val="1"/>
        </w:numPr>
        <w:rPr/>
      </w:pPr>
      <w:r>
        <w:rPr/>
        <w:t>Control – Share it: work together, know your teachers, honor the good ones</w:t>
      </w:r>
    </w:p>
    <w:p>
      <w:pPr>
        <w:pStyle w:val="ListParagraph"/>
        <w:numPr>
          <w:ilvl w:val="0"/>
          <w:numId w:val="1"/>
        </w:numPr>
        <w:rPr/>
      </w:pPr>
      <w:r>
        <w:rPr/>
        <w:t>Change – Manage it: evolve, accept change, influence positively</w:t>
      </w:r>
    </w:p>
    <w:p>
      <w:pPr>
        <w:pStyle w:val="Normal"/>
        <w:rPr/>
      </w:pPr>
      <w:r>
        <w:rPr/>
        <w:t xml:space="preserve">Some other communication tips Bobbi offered really stood out and are of value to me both professionally and personally. I love the idea of keeping a positive attitude. She told us to be sure to “be a cheerleader, not a ‘whine’ connoisseur!” She reminded us that information = power and ambiguity = stress. We must always have our core values and purpose as our platform, regardless of the situation. It’s always best to ask what others think, how they feel and find out what they need from me. It is these little things that can make a big difference and get people on your side in the administration of a school. It is also important to remember that not everyone will like you personally, but people cannot help but respect you when you do the right thing in the best way possible. </w:t>
      </w:r>
    </w:p>
    <w:p>
      <w:pPr>
        <w:pStyle w:val="Normal"/>
        <w:ind w:firstLine="720"/>
        <w:rPr/>
      </w:pPr>
      <w:r>
        <w:rPr/>
        <w:t xml:space="preserve">Throughout the course, we worked through problem-solving scenarios, primarily as a group. That in itself reiterates the point that administrators should not work in isolation, but as part of a team with a variety of knowledge and ideas. The best exercise was taking every bit of information into account, deciding what we needed to do, prioritized the situation and looked for resources. Bobbi gave us a thought to consider when making a big decision or taking decisive action: “How would this play out as a headline in the morning paper?” We spent a great deal of time in discussion of topical educational news items and the current educational climate of our county. Everyone shared information from his or her past and present districts and life experiences. That type of interaction with a diverse crowd with distinct areas of knowledge is unbeatably valuable. We also took the time to summarize each course in the program in relation to the Leadership Standards. It was shocking to outline just how much we have accomplished and learned in the past year and a half. I cannot believe that there are individuals who can become administrators simply by passing a test; they are truly missing out on the knowledge gained in a think-tank environment facilitated by the wonderful administrators OCDE brings in to guide us administrators-in-training. </w:t>
      </w:r>
    </w:p>
    <w:p>
      <w:pPr>
        <w:pStyle w:val="Normal"/>
        <w:rPr/>
      </w:pPr>
      <w:r>
        <w:rPr/>
        <w:tab/>
        <w:t>Administrators must understand and deal with social, political, economic, legal and cultural influences throughout their professional lives. Standard 6 keeps the kids’ success as the primary focus through myriad lenses. In summary, this course teaches us how to influence positively, deal with influences in the community and deal with change and conflict. Our instructor assembled a trio of professionals to share their expertise with us, and she provided countless articles and bits of information to tie everything in to today’s educational reality. After the conclusion of this course, I feel well versed in the actuality that will surround me as an administrator. I feel armed with knowledge I will need to deal with situations in that life, as well as the awareness of resources I will need to call upon for good decision-making. I plan to know my resources and leverage them.</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7:20:00Z</dcterms:created>
  <dc:creator>Dean &amp; Trish Walsh</dc:creator>
  <dc:description/>
  <cp:keywords/>
  <dc:language>en-US</dc:language>
  <cp:lastModifiedBy>Dean &amp; Trish Walsh</cp:lastModifiedBy>
  <dcterms:modified xsi:type="dcterms:W3CDTF">2008-12-01T07:20:00Z</dcterms:modified>
  <cp:revision>2</cp:revision>
  <dc:subject/>
  <dc:title/>
</cp:coreProperties>
</file>